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Secţiunea : Doxi </w:t>
      </w:r>
    </w:p>
    <w:p>
      <w:pPr>
        <w:pStyle w:val="NormalWeb"/>
        <w:rPr/>
      </w:pPr>
      <w:r>
        <w:rPr/>
        <w:t xml:space="preserve">Numele şcolii : Liceul Teoretic German,, Johann Ettinger`` Satu Mare </w:t>
      </w:r>
    </w:p>
    <w:p>
      <w:pPr>
        <w:pStyle w:val="NormalWeb"/>
        <w:rPr/>
      </w:pPr>
      <w:r>
        <w:rPr/>
        <w:t>Cine a participat :  30 membrii ai echipajului verde de la Eco Liceul Teoretic German ,, Johann Ettinger `` Satu Mare, coordonatorii înv . Maer Elisabeta , înv . Brutler Monika, 10 părinţi</w:t>
      </w:r>
    </w:p>
    <w:p>
      <w:pPr>
        <w:pStyle w:val="NormalWeb"/>
        <w:rPr/>
      </w:pPr>
      <w:r>
        <w:rPr/>
        <w:t xml:space="preserve">Activitatea trimisă de Maer Elisabeta , Brutler Monika, coordonatorii ,, Echipa verde” desfăşurată la 21 februarie 2011 . </w:t>
      </w:r>
    </w:p>
    <w:p>
      <w:pPr>
        <w:pStyle w:val="NormalWeb"/>
        <w:rPr/>
      </w:pPr>
      <w:r>
        <w:rPr/>
        <w:t xml:space="preserve">Obiectivul acţiunii : </w:t>
      </w:r>
    </w:p>
    <w:p>
      <w:pPr>
        <w:pStyle w:val="NormalWeb"/>
        <w:rPr/>
      </w:pPr>
      <w:r>
        <w:rPr/>
        <w:t xml:space="preserve">În vederea informării colectivului de elevi ale liceului şi a părinţilor despre participarea echipei verzi la concursul ,, Şcoli pentru un viitor verde” am realizat prima activitate colţul verde. Acesta urmăreşte familiarizarea elevilor si a părinţilor cu problemele mediului înconjurător , pentru a-I sensibiliza în vederea protejării acestuia şi a modului de a-l menţine sănătos . Suntem cei mai mici elevi ai liceului dar dorim să avem în jurul nostru un mediu cu mult verde : copaci , iarbă , flori multicolore . ,,Aurul verde “ al pădurii să devină şi ,,Aurul verde “ al şcolii nu numai pentru frumuseţea pe care ne oferă acest colţ , dar şi pentru aerul curat şi bogat de care avem nevoie de a creşte mari şi voinici , sănătoşi şi deştepţi . </w:t>
      </w:r>
    </w:p>
    <w:p>
      <w:pPr>
        <w:pStyle w:val="NormalWeb"/>
        <w:rPr/>
      </w:pPr>
      <w:r>
        <w:rPr/>
        <w:t xml:space="preserve">Rezultatul acţiunii : </w:t>
      </w:r>
    </w:p>
    <w:p>
      <w:pPr>
        <w:pStyle w:val="NormalWeb"/>
        <w:rPr/>
      </w:pPr>
      <w:r>
        <w:rPr/>
        <w:t xml:space="preserve">Panoul nostru ,, Eco şcoală “ s-a realizat cu mult entuziasm în vederea exprimării dorinţei de a avea în jurul nostru un mediu natural , sănătos dar şi plăcut. </w:t>
      </w:r>
    </w:p>
    <w:p>
      <w:pPr>
        <w:pStyle w:val="NormalWeb"/>
        <w:rPr/>
      </w:pPr>
      <w:r>
        <w:rPr/>
        <w:t xml:space="preserve">Elevii din clasele a II-a A , a II-a C şi a III-a C care cu mult entuziasm s-au înscris în echipa verde , au lucrat pe echipe , câte 10 elevi din fiecare clasă. Munca a fost plăcută şi s-au realizat lucrări interesante : desene care reprezintă frumuseţea primăverii , afişe pentru protejarea mediului. Din partea Ocolului Silvic , prin intermediul jurist Gvad Vasile am obţinut postere şi reviste . Din revista ,,Doxi “ am aflat multe lucruri interesante pe care le-am discutat în cadrul orelor . Am afişat de asemenea ,, Calendarul verde “ . </w:t>
      </w:r>
    </w:p>
    <w:p>
      <w:pPr>
        <w:pStyle w:val="NormalWeb"/>
        <w:rPr/>
      </w:pPr>
      <w:r>
        <w:rPr/>
        <w:t xml:space="preserve">Toate lucrările obţinute sunt expuse la panoul verde ,, Eco şcoală “ , vizibil pentru elevi şi părinţi cu invitaţia de a participa cât mai mulţi elevi la acţiunile noastre şi posibilitatea de a fi expuse toate lucrările . </w:t>
      </w:r>
    </w:p>
    <w:p>
      <w:pPr>
        <w:pStyle w:val="NormalWeb"/>
        <w:rPr/>
      </w:pPr>
      <w:r>
        <w:rPr/>
        <w:t xml:space="preserve">Ne-am gândit să organizăm un concurs ,, Clasa cu cel mai mult verde “ dar să fie şi cea mai curată clasă . </w:t>
      </w:r>
    </w:p>
    <w:p>
      <w:pPr>
        <w:pStyle w:val="NormalWeb"/>
        <w:rPr/>
      </w:pPr>
      <w:r>
        <w:rPr/>
        <w:t xml:space="preserve">Ce am învăţat / sfaturi verzi </w:t>
      </w:r>
    </w:p>
    <w:p>
      <w:pPr>
        <w:pStyle w:val="NormalWeb"/>
        <w:rPr/>
      </w:pPr>
      <w:r>
        <w:rPr/>
        <w:t xml:space="preserve">Am învăţat că natura este prietenul omului şi cum de un prieten trebuie să avem grijă , tot aşa trebuie să îngrijim şi natura . Am învăţat de asemenea că împreună putem realiza lucruri interesante şi frumoase , am descoperit împreună câteva reguli verzi a căror purtători dorim să fim . </w:t>
      </w:r>
    </w:p>
    <w:p>
      <w:pPr>
        <w:pStyle w:val="NormalWeb"/>
        <w:rPr/>
      </w:pPr>
      <w:r>
        <w:rPr/>
        <w:t xml:space="preserve">Iată câteva reguli verzi : </w:t>
      </w:r>
    </w:p>
    <w:p>
      <w:pPr>
        <w:pStyle w:val="NormalWeb"/>
        <w:rPr/>
      </w:pPr>
      <w:r>
        <w:rPr/>
        <w:t xml:space="preserve">*Florile din clase să le îngrijim! </w:t>
      </w:r>
    </w:p>
    <w:p>
      <w:pPr>
        <w:pStyle w:val="NormalWeb"/>
        <w:rPr/>
      </w:pPr>
      <w:r>
        <w:rPr/>
        <w:t xml:space="preserve">*Aerul mereu să-l împrospătăm! </w:t>
      </w:r>
    </w:p>
    <w:p>
      <w:pPr>
        <w:pStyle w:val="NormalWeb"/>
        <w:rPr/>
      </w:pPr>
      <w:r>
        <w:rPr/>
        <w:t xml:space="preserve">*Curat în jurul nostru mereu să fie! </w:t>
      </w:r>
    </w:p>
    <w:p>
      <w:pPr>
        <w:pStyle w:val="NormalWeb"/>
        <w:rPr/>
      </w:pPr>
      <w:r>
        <w:rPr/>
        <w:t xml:space="preserve">*Natura să o îndrăgim , pe ea să o ocrotim! </w:t>
      </w:r>
    </w:p>
    <w:p>
      <w:pPr>
        <w:pStyle w:val="NormalWeb"/>
        <w:rPr/>
      </w:pPr>
      <w:r>
        <w:rPr/>
        <w:t xml:space="preserve">*Hârtia nu o aruncăm , ci o colectăm! </w:t>
      </w:r>
    </w:p>
    <w:p>
      <w:pPr>
        <w:pStyle w:val="NormalWeb"/>
        <w:rPr/>
      </w:pPr>
      <w:r>
        <w:rPr/>
        <w:t xml:space="preserve">*Flori şi pomi , arbuşti şi ierburi aerul curat ni-l dau! </w:t>
      </w:r>
    </w:p>
    <w:p>
      <w:pPr>
        <w:pStyle w:val="NormalWeb"/>
        <w:rPr/>
      </w:pPr>
      <w:r>
        <w:rPr/>
        <w:t xml:space="preserve">*Prieteni ai naturii voi să fiţi! </w:t>
      </w:r>
    </w:p>
    <w:p>
      <w:pPr>
        <w:pStyle w:val="NormalWeb"/>
        <w:rPr/>
      </w:pPr>
      <w:r>
        <w:rPr/>
        <w:t xml:space="preserve">Mediatizarea evenimentului : </w:t>
      </w:r>
    </w:p>
    <w:p>
      <w:pPr>
        <w:pStyle w:val="NormalWeb"/>
        <w:rPr/>
      </w:pPr>
      <w:r>
        <w:rPr/>
        <w:t xml:space="preserve">Pagina Eco a liceului: http://pagina-eco-ltg.wikispaces.com/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48:00Z</dcterms:created>
  <dc:creator>A</dc:creator>
  <dc:description/>
  <cp:keywords/>
  <dc:language>en-US</dc:language>
  <cp:lastModifiedBy>A</cp:lastModifiedBy>
  <dcterms:modified xsi:type="dcterms:W3CDTF">2011-02-24T11:55:00Z</dcterms:modified>
  <cp:revision>4</cp:revision>
  <dc:subject/>
  <dc:title>Secţiunea : Doxi </dc:title>
</cp:coreProperties>
</file>